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ключенных договоров за период: 1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Российский рубль: 5 971 828,26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