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 единственного поставщика (исполнителя, подрядчик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июнь 2016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1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 xml:space="preserve">Российский рубль: </w:t>
      </w:r>
      <w:r>
        <w:rPr>
          <w:rFonts w:cs="Times New Roman" w:ascii="Times New Roman" w:hAnsi="Times New Roman"/>
          <w:sz w:val="24"/>
          <w:szCs w:val="24"/>
        </w:rPr>
        <w:t>5 971 828,2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dcterms:modified xsi:type="dcterms:W3CDTF">2016-01-21T12:5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